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urri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30350</wp:posOffset>
                </wp:positionH>
                <wp:positionV relativeFrom="page">
                  <wp:posOffset>2057400</wp:posOffset>
                </wp:positionV>
                <wp:extent cx="4319905" cy="899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cademy Sans" w:hAnsi="Academy Sans" w:cs="Academy 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ademy Sans" w:ascii="Academy Sans" w:hAnsi="Academy Sans"/>
                                <w:b/>
                              </w:rPr>
                              <w:t>Annex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cademy Sans" w:ascii="Academy Sans" w:hAnsi="Academy Sans"/>
                                <w:b/>
                              </w:rPr>
                              <w:t>LA HEAR un acteur du développement, de l’animation culturelle et du rayonnement de la Ville de Strasbou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cademy Sans" w:hAnsi="Academy Sans" w:cs="Academy 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ademy Sans" w:ascii="Academy Sans" w:hAnsi="Academy Sans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70.85pt;mso-wrap-distance-left:9.05pt;mso-wrap-distance-right:9.05pt;mso-wrap-distance-top:0pt;mso-wrap-distance-bottom:0pt;margin-top:162pt;mso-position-vertical-relative:page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cademy Sans" w:hAnsi="Academy Sans" w:cs="Academy Sans"/>
                          <w:b/>
                          <w:b/>
                        </w:rPr>
                      </w:pPr>
                      <w:r>
                        <w:rPr>
                          <w:rFonts w:cs="Academy Sans" w:ascii="Academy Sans" w:hAnsi="Academy Sans"/>
                          <w:b/>
                        </w:rPr>
                        <w:t>Annexe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cademy Sans" w:ascii="Academy Sans" w:hAnsi="Academy Sans"/>
                          <w:b/>
                        </w:rPr>
                        <w:t>LA HEAR un acteur du développement, de l’animation culturelle et du rayonnement de la Ville de Strasbou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cademy Sans" w:hAnsi="Academy Sans" w:cs="Academy Sans"/>
                          <w:b/>
                          <w:b/>
                        </w:rPr>
                      </w:pPr>
                      <w:r>
                        <w:rPr>
                          <w:rFonts w:cs="Academy Sans" w:ascii="Academy Sans" w:hAnsi="Academy Sans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04360</wp:posOffset>
                </wp:positionH>
                <wp:positionV relativeFrom="page">
                  <wp:posOffset>1803400</wp:posOffset>
                </wp:positionV>
                <wp:extent cx="2339975" cy="179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4.15pt;mso-wrap-distance-left:9.05pt;mso-wrap-distance-right:9.05pt;mso-wrap-distance-top:0pt;mso-wrap-distance-bottom:0pt;margin-top:142pt;mso-position-vertical-relative:page;margin-left:34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tbl>
      <w:tblPr>
        <w:tblW w:w="103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79"/>
        <w:gridCol w:w="219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AX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Lieux/Evènements</w:t>
            </w:r>
          </w:p>
          <w:p>
            <w:pPr>
              <w:pStyle w:val="Normal"/>
              <w:spacing w:before="0" w:after="200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/Instanc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 xml:space="preserve">Plus value actuelle HEAR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Plus value HEAR à venir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Contribution à l’animation culturelle de l’agglomé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EEAC/Syndicat Potentie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2 à 3 expos sont organisées par des étudiants issus de la HEA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Musées /Bibliothèqu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Partenariats divers et nourris (MAMC, musée alsacien, Vaisseau, T. Ungerer, BNU…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haufferi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12 expositions par a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Auditorium de la Cité de la Musiqu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ncerts réguliers et réputé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Scènes strasbourgeois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Partenariats avec Pôle Sud, Le Maillon, TAPS/TJP/TN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 xml:space="preserve">Avant première, Week-end des diplômés,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Evènements culturels directement produits par la HEA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Biennale du verre/Start/ Résonance/ Régionale/Millénaire Cathédra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Implication forte de la HEAR dans l’animation des évènements HEA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Ateliers public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Animation de cours du soir profitant à près de 300 amateur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mmunication culturel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Edition d’un programme trimestriel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Jardin et bâtim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Animation d’un site référencé et fréquenté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Rayonnement de l’agglomération strasbourgeoi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nseil Artistique et Scientifique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Participation de personnalités du monde des arts et de la musique de renommée nationale et international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nférences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Jury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Formations d’artistes renommés/primé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.Cogitore, F.Mellier (Villa Médicis), H. Gaudy, V.Sorel,.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cademy Sans" w:ascii="Academy Sans" w:hAnsi="Academy Sans"/>
                <w:sz w:val="20"/>
                <w:szCs w:val="20"/>
              </w:rPr>
              <w:t>;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opération transfrontalière et internationa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70 partenariats avec des établissements étrangers, mobilité enseignante et étudiante en croissance forte, participation à Regional, au réseau Design Rhin supérieur…</w:t>
            </w:r>
          </w:p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Aménagement/développement  économique et culturel de l’agglomé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Bas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90% des occupants sont issus de la HEA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Installation de professeur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Présence d’artistes sur le territoi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 xml:space="preserve">Formation  et ancrage d’artistes et de praticiens 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30% des étudiants se fixent dans la région à l’issue de leur formation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Academy Sans" w:ascii="Academy Sans" w:hAnsi="Academy Sans"/>
                <w:sz w:val="20"/>
                <w:szCs w:val="20"/>
              </w:rPr>
              <w:t>: développement d’un vivier  de professionnels (scénographes, régisseurs, ateliers pratiques …)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Indépendants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</w:r>
            <w:r>
              <w:rPr>
                <w:rFonts w:cs="Academy Sans" w:ascii="Academy Sans" w:hAnsi="Academy Sans"/>
                <w:sz w:val="20"/>
                <w:szCs w:val="20"/>
              </w:rPr>
              <w:t>Graphistes, illustrateurs, librair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Développement de la filière livre/illustration/numérique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Démocratisation de l’accès à la culture et aux formations culturell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Animation d’un classe CHAAP (collège Pasteur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Mise en place d’un dispositif de préparation au concours en lien avec les lycées</w:t>
            </w:r>
          </w:p>
        </w:tc>
      </w:tr>
      <w:tr>
        <w:trPr>
          <w:trHeight w:val="229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Liens avec l’Unistra, INSA, ENSAS, IEP , Fac de médecin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Programmes partagés, workshop, réseau Alsace-Te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llaboration avec des entreprises/institutions local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Développement d’applications numériques avec la faculté de médecine ou les DNA, collaboration avec Sati ou encore Supr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</w:tbl>
    <w:p>
      <w:pPr>
        <w:pStyle w:val="Courri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urri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urri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Normal"/>
        <w:jc w:val="center"/>
        <w:rPr>
          <w:rFonts w:ascii="Academy Sans" w:hAnsi="Academy Sans" w:cs="Academy Sans"/>
          <w:b/>
          <w:b/>
        </w:rPr>
      </w:pPr>
      <w:r>
        <w:rPr>
          <w:rFonts w:cs="Academy Sans" w:ascii="Academy Sans" w:hAnsi="Academy Sans"/>
          <w:b/>
        </w:rPr>
      </w:r>
    </w:p>
    <w:p>
      <w:pPr>
        <w:pStyle w:val="Normal"/>
        <w:jc w:val="center"/>
        <w:rPr>
          <w:rFonts w:ascii="Academy Sans" w:hAnsi="Academy Sans" w:cs="Academy Sans"/>
          <w:b/>
          <w:b/>
        </w:rPr>
      </w:pPr>
      <w:r>
        <w:rPr>
          <w:rFonts w:cs="Academy Sans" w:ascii="Academy Sans" w:hAnsi="Academy Sans"/>
          <w:b/>
        </w:rPr>
        <w:t>LA HEAR un acteur du développement, de l’animation culturelle et du rayonnement de la Ville de Mulhouse</w:t>
      </w:r>
    </w:p>
    <w:p>
      <w:pPr>
        <w:pStyle w:val="Courrier"/>
        <w:rPr>
          <w:rFonts w:ascii="Academy Sans" w:hAnsi="Academy Sans" w:cs="Academy Sans"/>
          <w:b/>
          <w:b/>
        </w:rPr>
      </w:pPr>
      <w:r>
        <w:rPr>
          <w:rFonts w:cs="Academy Sans" w:ascii="Academy Sans" w:hAnsi="Academy Sans"/>
          <w:b/>
        </w:rPr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tbl>
      <w:tblPr>
        <w:tblW w:w="108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16"/>
        <w:gridCol w:w="2520"/>
        <w:gridCol w:w="1924"/>
      </w:tblGrid>
      <w:tr>
        <w:trPr>
          <w:trHeight w:val="8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AXE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Lieux/Evènements</w:t>
            </w:r>
          </w:p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/Insta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+ value  actuelle HE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+ Value HEAR à venir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Contribution à l’animation culturelle de l’agglomérat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Musées /Bibliothèque/Scène mulhousien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Partenariats divers et nourris (Filature, Kunsthalle, Musée des beaux arts, Musée de l’impression sur étoffes…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Tranches de qu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3 évènements culturels directement produits par la HE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Mulhouse 00, Festival Vidéo Grand 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Implication forte de la HEAR dans l’animation de l’évènemen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Ateliers publ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Animation de cours du soir profitant à près de 150 amateur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mmunication cultur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Edition d’un programme trimestriel des évènements  HE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 xml:space="preserve">Rayonnement de l’agglomération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nseil Artistique et Scientifiqu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Participation de personnalités du monde des arts et de la musique de renommée nationale et internationale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nférences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Jury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opération transfrontalière et internation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70 partenariats avec des établissements étrangers, mobilité enseignante et étudiante en croissance forte, coopération croissante avec Bâle, participation à la Regionale, au réseau Design Rhin supérieur, 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16"/>
        <w:gridCol w:w="2520"/>
        <w:gridCol w:w="192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AXE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Lieux/Evènements</w:t>
            </w:r>
          </w:p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/Insta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+ value  actuelle HE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+ Value HEAR à venir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cademy Sans" w:hAnsi="Academy Sans" w:cs="Academy Sans"/>
                <w:b/>
                <w:b/>
                <w:sz w:val="20"/>
                <w:szCs w:val="20"/>
              </w:rPr>
            </w:pPr>
            <w:r>
              <w:rPr>
                <w:rFonts w:cs="Academy Sans" w:ascii="Academy Sans" w:hAnsi="Academy Sans"/>
                <w:b/>
                <w:sz w:val="20"/>
                <w:szCs w:val="20"/>
              </w:rPr>
              <w:t>Aménagement/développement  économique et culturel de l’agglomérat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Installation de professe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Présence d’artistes sur le territoir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 xml:space="preserve">Formation  et ancrage d’artistes et de praticie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cademy Sans" w:ascii="Academy Sans" w:hAnsi="Academy Sans"/>
                <w:sz w:val="20"/>
                <w:szCs w:val="20"/>
              </w:rPr>
              <w:t>30% des étudiants se fixent dans la région à l’issue de leur formation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Academy Sans" w:ascii="Academy Sans" w:hAnsi="Academy Sans"/>
                <w:sz w:val="20"/>
                <w:szCs w:val="20"/>
              </w:rPr>
              <w:t>: développement d’un vivier de professionnels salariés ou indépendants</w:t>
            </w:r>
            <w:r>
              <w:rPr>
                <w:rFonts w:cs="Arial" w:ascii="Arial" w:hAnsi="Arial"/>
                <w:sz w:val="20"/>
                <w:szCs w:val="20"/>
              </w:rPr>
              <w:t xml:space="preserve"> : </w:t>
            </w:r>
            <w:r>
              <w:rPr>
                <w:rFonts w:cs="Academy Sans" w:ascii="Academy Sans" w:hAnsi="Academy Sans"/>
                <w:sz w:val="20"/>
                <w:szCs w:val="20"/>
              </w:rPr>
              <w:t>Graphistes, illustrateurs, librair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Développement de l’économie créa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Développement de la filière Design / Design textile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Démocratisation de l’accès à la culture et aux formations supérieures artisti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Animation d’une classe CHAAP (collège Kennedy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Mise en place d’un dispositif de préparation au concours en lien avec les lycées</w:t>
            </w:r>
          </w:p>
        </w:tc>
      </w:tr>
      <w:tr>
        <w:trPr>
          <w:trHeight w:val="100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Collaboration avec des entreprises/institutions loca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  <w:t>Présence au sein de la friche DMC,  participation au pôle textile d’Alsace, lien avec l’imprimerie Brau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cademy Sans" w:hAnsi="Academy Sans" w:cs="Academy Sans"/>
                <w:sz w:val="20"/>
                <w:szCs w:val="20"/>
              </w:rPr>
            </w:pPr>
            <w:r>
              <w:rPr>
                <w:rFonts w:cs="Academy Sans" w:ascii="Academy Sans" w:hAnsi="Academy Sans"/>
                <w:sz w:val="20"/>
                <w:szCs w:val="20"/>
              </w:rPr>
            </w:r>
          </w:p>
        </w:tc>
      </w:tr>
    </w:tbl>
    <w:p>
      <w:pPr>
        <w:pStyle w:val="Courrier"/>
        <w:rPr/>
      </w:pPr>
      <w:r>
        <w:rPr/>
      </w:r>
    </w:p>
    <w:p>
      <w:pPr>
        <w:pStyle w:val="Courri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410" w:right="1247" w:gutter="0" w:header="2268" w:top="232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Sans">
    <w:altName w:val="Academy Sans"/>
    <w:charset w:val="00"/>
    <w:family w:val="auto"/>
    <w:pitch w:val="default"/>
  </w:font>
  <w:font w:name="Academy San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560945</wp:posOffset>
          </wp:positionH>
          <wp:positionV relativeFrom="page">
            <wp:align>top</wp:align>
          </wp:positionV>
          <wp:extent cx="7560945" cy="106934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560945</wp:posOffset>
          </wp:positionH>
          <wp:positionV relativeFrom="page">
            <wp:align>top</wp:align>
          </wp:positionV>
          <wp:extent cx="7560945" cy="106934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4"/>
      <w:szCs w:val="24"/>
    </w:rPr>
  </w:style>
  <w:style w:type="character" w:styleId="CarCar">
    <w:name w:val=" Car Car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Policepardfaut1">
    <w:name w:val="Police par défaut1"/>
    <w:qFormat/>
    <w:rPr/>
  </w:style>
  <w:style w:type="character" w:styleId="A1">
    <w:name w:val="A1"/>
    <w:qFormat/>
    <w:rPr>
      <w:rFonts w:cs="Times"/>
      <w:color w:val="211D1E"/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urrier">
    <w:name w:val="• Courrier"/>
    <w:basedOn w:val="Normal"/>
    <w:qFormat/>
    <w:pPr>
      <w:widowControl w:val="false"/>
      <w:tabs>
        <w:tab w:val="clear" w:pos="708"/>
        <w:tab w:val="left" w:pos="4580" w:leader="none"/>
      </w:tabs>
      <w:autoSpaceDE w:val="false"/>
      <w:spacing w:lineRule="auto" w:line="288" w:before="0" w:after="0"/>
      <w:textAlignment w:val="center"/>
    </w:pPr>
    <w:rPr>
      <w:rFonts w:ascii="AcademySans;Academy Sans" w:hAnsi="AcademySans;Academy Sans" w:cs="AcademySans;Academy Sans"/>
      <w:color w:val="000000"/>
      <w:sz w:val="20"/>
      <w:szCs w:val="20"/>
    </w:rPr>
  </w:style>
  <w:style w:type="paragraph" w:styleId="Expditeur">
    <w:name w:val="• Expéditeur"/>
    <w:basedOn w:val="Courrier"/>
    <w:next w:val="Courrier"/>
    <w:qFormat/>
    <w:pPr>
      <w:tabs>
        <w:tab w:val="left" w:pos="4580" w:leader="none"/>
        <w:tab w:val="left" w:pos="4876" w:leader="none"/>
      </w:tabs>
      <w:ind w:left="4536" w:hanging="0"/>
    </w:pPr>
    <w:rPr>
      <w:rFonts w:ascii="Academy Sans" w:hAnsi="Academy Sans" w:cs="Academy San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Cambria" w:cs="Times"/>
      <w:color w:val="000000"/>
      <w:sz w:val="24"/>
      <w:szCs w:val="24"/>
      <w:lang w:val="fr-FR" w:bidi="ar-SA" w:eastAsia="zh-CN"/>
    </w:rPr>
  </w:style>
  <w:style w:type="paragraph" w:styleId="Pa0">
    <w:name w:val="Pa0"/>
    <w:basedOn w:val="Default"/>
    <w:next w:val="Default"/>
    <w:qFormat/>
    <w:pPr>
      <w:spacing w:lineRule="atLeast" w:line="13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19"/>
      <w:textAlignment w:val="baseline"/>
    </w:pPr>
    <w:rPr>
      <w:rFonts w:ascii="Times New Roman" w:hAnsi="Times New Roman" w:eastAsia="Times New Roman" w:cs="Times New Roman"/>
    </w:rPr>
  </w:style>
  <w:style w:type="paragraph" w:styleId="Titre">
    <w:name w:val="• Titre"/>
    <w:basedOn w:val="Normal"/>
    <w:qFormat/>
    <w:pPr/>
    <w:rPr>
      <w:rFonts w:ascii="AcademySans;Academy Sans" w:hAnsi="AcademySans;Academy Sans" w:cs="Georgia-Bold;Georgia"/>
      <w:bCs/>
      <w:color w:val="000000"/>
      <w:sz w:val="44"/>
      <w:szCs w:val="20"/>
    </w:rPr>
  </w:style>
  <w:style w:type="paragraph" w:styleId="Intertitre">
    <w:name w:val="• Intertitre"/>
    <w:basedOn w:val="Courrier"/>
    <w:qFormat/>
    <w:pPr>
      <w:ind w:right="-425" w:hanging="0"/>
    </w:pPr>
    <w:rPr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polyvalent bis - Pascal Humber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57:00Z</dcterms:created>
  <dc:creator>HUMBERT Pascal</dc:creator>
  <dc:description/>
  <cp:keywords/>
  <dc:language>en-US</dc:language>
  <cp:lastModifiedBy>HUMBERT Pascal</cp:lastModifiedBy>
  <cp:lastPrinted>2014-12-15T10:00:00Z</cp:lastPrinted>
  <dcterms:modified xsi:type="dcterms:W3CDTF">2014-12-15T11:18:00Z</dcterms:modified>
  <cp:revision>3</cp:revision>
  <dc:subject/>
  <dc:title/>
</cp:coreProperties>
</file>